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6"/>
          <w:szCs w:val="6"/>
        </w:rPr>
      </w:pPr>
      <w:r>
        <w:rPr>
          <w:rFonts w:cs="Times New Roman" w:ascii="Times New Roman" w:hAnsi="Times New Roman"/>
          <w:b/>
          <w:color w:val="FF0000"/>
          <w:sz w:val="6"/>
          <w:szCs w:val="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  <w:bookmarkStart w:id="0" w:name="_heading=h.wfqit1kvxjqi"/>
            <w:bookmarkStart w:id="1" w:name="_heading=h.4ev3wloa8z2"/>
            <w:bookmarkStart w:id="2" w:name="_heading=h.c6005yu1crzf"/>
            <w:bookmarkStart w:id="3" w:name="_heading=h.wfqit1kvxjqi"/>
            <w:bookmarkStart w:id="4" w:name="_heading=h.4ev3wloa8z2"/>
            <w:bookmarkStart w:id="5" w:name="_heading=h.c6005yu1crzf"/>
            <w:bookmarkEnd w:id="3"/>
            <w:bookmarkEnd w:id="4"/>
            <w:bookmarkEnd w:id="5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21” жовтня 2025 року</w:t>
        <w:tab/>
        <w:tab/>
        <w:tab/>
        <w:tab/>
        <w:tab/>
        <w:tab/>
        <w:t xml:space="preserve"> №3393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7.2025 року №478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 05 години 30 хвилин 7 серпня 2025 року строком на 90 діб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4 651 9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17 110 64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 541 2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27 336 6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82 215 4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5 121 27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 895 2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7 579 99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3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3 відсотка видатків загального фонду місцевого бюджету, визначених цим пунктом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6 371 13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Абзац списку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42:00Z</dcterms:created>
  <dc:creator>TETYANA</dc:creator>
  <dc:description/>
  <cp:keywords/>
  <dc:language>en-US</dc:language>
  <cp:lastModifiedBy>Slabenko</cp:lastModifiedBy>
  <cp:lastPrinted>2025-09-01T15:06:00Z</cp:lastPrinted>
  <dcterms:modified xsi:type="dcterms:W3CDTF">2025-10-22T13:58:00Z</dcterms:modified>
  <cp:revision>23</cp:revision>
  <dc:subject/>
  <dc:title/>
</cp:coreProperties>
</file>